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3</w:t>
      </w:r>
      <w:r>
        <w:rPr>
          <w:rFonts w:cs="Courier New" w:ascii="Georgia" w:hAnsi="Georgia"/>
          <w:i/>
          <w:color w:val="000000"/>
          <w:sz w:val="48"/>
          <w:szCs w:val="48"/>
        </w:rPr>
        <w:t>: Copywriting Set</w:t>
      </w:r>
    </w:p>
    <w:p>
      <w:pPr>
        <w:pStyle w:val="Normal"/>
        <w:jc w:val="center"/>
        <w:rPr>
          <w:rFonts w:ascii="Georgia" w:hAnsi="Georgia" w:cs="Courier New"/>
          <w:color w:val="000000"/>
          <w:sz w:val="48"/>
          <w:szCs w:val="48"/>
        </w:rPr>
      </w:pPr>
      <w:r>
        <w:rPr>
          <w:rFonts w:cs="Courier New" w:ascii="Georgia" w:hAnsi="Georgia"/>
          <w:color w:val="000000"/>
          <w:sz w:val="48"/>
          <w:szCs w:val="48"/>
        </w:rPr>
        <w:t>30 Headline Templates</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jc w:val="center"/>
        <w:rPr>
          <w:rFonts w:ascii="Verdana" w:hAnsi="Verdana" w:cs="Verdana"/>
          <w:b w:val="false"/>
          <w:b w:val="false"/>
          <w:sz w:val="23"/>
          <w:szCs w:val="23"/>
        </w:rPr>
      </w:pPr>
      <w:r>
        <w:rPr>
          <w:rFonts w:eastAsia="Verdana" w:cs="Verdana" w:ascii="Verdana" w:hAnsi="Verdana"/>
          <w:b w:val="false"/>
          <w:sz w:val="23"/>
          <w:szCs w:val="23"/>
        </w:rPr>
        <w:t xml:space="preserve">   </w:t>
      </w:r>
    </w:p>
    <w:p>
      <w:pPr>
        <w:pStyle w:val="Heading1"/>
        <w:jc w:val="center"/>
        <w:rPr>
          <w:rFonts w:ascii="Arial Black" w:hAnsi="Arial Black" w:cs="Arial Black"/>
          <w:b w:val="false"/>
          <w:b w:val="false"/>
          <w:bCs w:val="false"/>
          <w:sz w:val="44"/>
        </w:rPr>
      </w:pPr>
      <w:r>
        <w:rPr>
          <w:rFonts w:cs="Arial Black" w:ascii="Arial Black" w:hAnsi="Arial Black"/>
          <w:b w:val="false"/>
          <w:bCs w:val="false"/>
          <w:sz w:val="44"/>
        </w:rPr>
        <w:t>30 Headline Templates</w:t>
      </w:r>
    </w:p>
    <w:p>
      <w:pPr>
        <w:pStyle w:val="Heading2"/>
        <w:rPr>
          <w:rFonts w:ascii="Verdana" w:hAnsi="Verdana" w:cs="Verdana"/>
          <w:i w:val="false"/>
          <w:i w:val="false"/>
        </w:rPr>
      </w:pPr>
      <w:r>
        <w:rPr>
          <w:rFonts w:cs="Verdana" w:ascii="Verdana" w:hAnsi="Verdana"/>
          <w:i w:val="false"/>
        </w:rPr>
        <w:t>1. You Can _____ … Even if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Can Lose Weight Fast… Even If You LOVE Going Out to Ea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Too Can Change the Oil In Your Car… Even if You Don’t Know the Difference Between Lipstick and the Dipstick!”</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Can Have a Beautiful Wedding… Even if You’re on a Shoestring Budge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 How to _____ in Just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to Safely and Easily Lose Five Pounds in Just Five Day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to Get Rid of Your Dog’s Fleas in Just One Afternoo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to Get Your Ex Back in Just Seven Day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 xml:space="preserve">3. Discover the Secret(s) of _____! </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Discover the Secrets of a Millionaire Online Market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Discover the Secrets of Buying a New Car Without Paying Too Much!”</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Discover the Secrets of Getting Your Historical Romance Book in Prin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4. How a _____ quickly and easily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a Truck Driver Quickly and Easily Turned $892 into $289,598!”</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a Former Shy Kid Quickly and Easily Became the Most Popular Kid in School!”</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a Pack-a-Day Smoker Quickly and Easily Gave Up Cigarettes!”</w:t>
      </w:r>
    </w:p>
    <w:p>
      <w:pPr>
        <w:pStyle w:val="Heading2"/>
        <w:rPr>
          <w:rFonts w:ascii="Verdana" w:hAnsi="Verdana" w:cs="Verdana"/>
          <w:i w:val="false"/>
          <w:i w:val="false"/>
        </w:rPr>
      </w:pPr>
      <w:r>
        <w:rPr>
          <w:rFonts w:cs="Verdana" w:ascii="Verdana" w:hAnsi="Verdana"/>
          <w:i w:val="false"/>
        </w:rPr>
        <w:t>5. What Every _____ Ought to Know About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at Every Woman Ought to Know About Breast Canc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at Every Golfer Ought to Know About His Gold Club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at Every Pre-Med Student Ought to Know About Getting Into Medical School!”</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6. Do You Want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Do You Want to Know the Secrets of Looking Ten Years Young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Do You Want to Drop a Dress Size Before Summ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Do You Want Your Dog to Live a Long, Healthy and Happy Lif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7. You, a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a Famous Autho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an Olympic Athlet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a Wealthy Entrepreneur?”</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8. _____ Swears Under Oath: _____!</w:t>
      </w:r>
    </w:p>
    <w:p>
      <w:pPr>
        <w:pStyle w:val="Normal"/>
        <w:rPr>
          <w:rFonts w:ascii="Verdana" w:hAnsi="Verdana" w:cs="Verdana"/>
          <w:i/>
          <w:i/>
        </w:rPr>
      </w:pPr>
      <w:r>
        <w:rPr>
          <w:rFonts w:cs="Verdana" w:ascii="Verdana" w:hAnsi="Verdana"/>
          <w:i/>
        </w:rPr>
      </w:r>
    </w:p>
    <w:p>
      <w:pPr>
        <w:pStyle w:val="Normal"/>
        <w:ind w:left="720" w:hanging="0"/>
        <w:rPr/>
      </w:pPr>
      <w:r>
        <w:rPr>
          <w:rFonts w:cs="Courier New" w:ascii="Courier New" w:hAnsi="Courier New"/>
          <w:u w:val="single"/>
        </w:rPr>
        <w:t>Note</w:t>
      </w:r>
      <w:r>
        <w:rPr>
          <w:rFonts w:cs="Courier New" w:ascii="Courier New" w:hAnsi="Courier New"/>
        </w:rPr>
        <w:t>: This one is a classic, swiped from a Gary Halbert a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Average Student Who Aced the SAT Test Swears Under Oath: I Didn’t Chea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Obscenely Wealthy Online Marketer Swears Under Oath: I Don’t Sell Por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Blackjack Player Routinely Beats the Casino But Swears Under Oath: I Never Count Card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9. Here’s How to Quickly and Easily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How to Quickly and Easily File Your Tax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How to Quickly and Easily Get Rid of Termit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How to Quickly and Easily Make Your First $173 Onlin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0. Who Else Wants to _____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o Else Wants to Grow Prize-Winning Watermelon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o Else Wants to Cook Gourmet Meals That Surprise and Delight Your Friend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o Else Wants to Travel to Paris on a Shoestring Budge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1. What Your _____ Doesn’t Want You to Know About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at Your Dentist Doesn’t Want You to Know About Getting Whiter Teeth (from the Comfort of your Own Hom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at Your Competition Doesn’t Want You to Know About Pay Per Click Market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What Your Exterminator Doesn’t Want You to Know About Getting Rid of Ants!”</w:t>
      </w:r>
    </w:p>
    <w:p>
      <w:pPr>
        <w:pStyle w:val="Heading2"/>
        <w:rPr>
          <w:rFonts w:ascii="Verdana" w:hAnsi="Verdana" w:cs="Verdana"/>
          <w:i w:val="false"/>
          <w:i w:val="false"/>
        </w:rPr>
      </w:pPr>
      <w:r>
        <w:rPr>
          <w:rFonts w:cs="Verdana" w:ascii="Verdana" w:hAnsi="Verdana"/>
          <w:i w:val="false"/>
        </w:rPr>
        <w:t>12. They Laughed When I _____, But Then _____!</w:t>
      </w:r>
    </w:p>
    <w:p>
      <w:pPr>
        <w:pStyle w:val="Normal"/>
        <w:spacing w:before="0" w:after="120"/>
        <w:ind w:left="283" w:hanging="0"/>
        <w:rPr>
          <w:rFonts w:ascii="Verdana" w:hAnsi="Verdana" w:cs="Verdana"/>
          <w:i/>
          <w:i/>
        </w:rPr>
      </w:pPr>
      <w:r>
        <w:rPr>
          <w:rFonts w:cs="Verdana" w:ascii="Verdana" w:hAnsi="Verdana"/>
          <w:i/>
        </w:rPr>
      </w:r>
    </w:p>
    <w:p>
      <w:pPr>
        <w:pStyle w:val="Normal"/>
        <w:ind w:left="720" w:hanging="0"/>
        <w:rPr>
          <w:rFonts w:ascii="Courier New" w:hAnsi="Courier New" w:cs="Courier New"/>
        </w:rPr>
      </w:pPr>
      <w:r>
        <w:rPr>
          <w:rFonts w:cs="Courier New" w:ascii="Courier New" w:hAnsi="Courier New"/>
          <w:u w:val="single"/>
        </w:rPr>
        <w:t>Note</w:t>
      </w:r>
      <w:r>
        <w:rPr>
          <w:rFonts w:cs="Courier New" w:ascii="Courier New" w:hAnsi="Courier New"/>
        </w:rPr>
        <w:t>: Here’s another classic headline. The original: “They Laughed When I Sat Down at the Piano, But When I Started to Pla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77" w:hanging="357"/>
        <w:rPr>
          <w:rFonts w:ascii="Courier New" w:hAnsi="Courier New" w:cs="Courier New"/>
        </w:rPr>
      </w:pPr>
      <w:r>
        <w:rPr>
          <w:rFonts w:cs="Courier New" w:ascii="Courier New" w:hAnsi="Courier New"/>
        </w:rPr>
        <w:t>“</w:t>
      </w:r>
      <w:r>
        <w:rPr>
          <w:rFonts w:cs="Courier New" w:ascii="Courier New" w:hAnsi="Courier New"/>
        </w:rPr>
        <w:t>They Laughed When I Said I Was an Online Marketer, But Then I Showed Them My Check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This 400 Pound Linebacker Laughed When I Challenged Him to a Fight… But Then I Knocked Him Off His Fee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They Laughed When I Said I Applied to Harvard, But When I Showed Them My Acceptance Letter…!”</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3. Here’s What _____ Know(s) About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What the World’s Richest Marketers Know About Writing a Killer Headli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What an Award Winning Author Knows About Writing a Good Book!”</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What a Former Teacher-of-the-Year Knows About Homeschooling Kids!”</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14. To People Who Want to _____ But Can’t Get Started!</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To People Who Want to Publish a Blog But Can’t Get Starte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To People Who Want to Lose 50 Pounds But Can’t Get Starte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To People Who Want to Clean and Organize Their House But Can’t Get Star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5. At Last! You Can Get Rid of _____ Forever!</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At Last! You Can Get Rid of Unsightly Stretch Marks Forev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At Last! You Can Get Rid of Ants Forever!”</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t Last! You Can Get Rid of Your Social Anxiety and Shyness Forever!”</w:t>
      </w:r>
    </w:p>
    <w:p>
      <w:pPr>
        <w:pStyle w:val="Normal"/>
        <w:rPr>
          <w:rFonts w:ascii="Verdana" w:hAnsi="Verdana" w:cs="Verdana"/>
          <w:b/>
          <w:b/>
        </w:rPr>
      </w:pPr>
      <w:r>
        <w:rPr>
          <w:rFonts w:cs="Verdana" w:ascii="Verdana" w:hAnsi="Verdana"/>
          <w:b/>
        </w:rPr>
      </w:r>
    </w:p>
    <w:p>
      <w:pPr>
        <w:pStyle w:val="Heading2"/>
        <w:rPr>
          <w:rFonts w:ascii="Verdana" w:hAnsi="Verdana" w:cs="Verdana"/>
          <w:i w:val="false"/>
          <w:i w:val="false"/>
        </w:rPr>
      </w:pPr>
      <w:r>
        <w:rPr>
          <w:rFonts w:cs="Verdana" w:ascii="Verdana" w:hAnsi="Verdana"/>
          <w:i w:val="false"/>
        </w:rPr>
        <w:t>16. _____ Your Way to a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Twist Your Way to a Flatter Stomach!”</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Dance Your Way to Lower Blood Pressur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Outsource Your Way to a Six-Figure Incom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7. Now You Can Discover How to _____ Like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Now You Can Discover How to Ski Like an Olympic Athlet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Now You Can Discover How to do Street Magic Like David Blai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Now You Can Discover How to Write Horror Stories Like Steven King!”</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 xml:space="preserve">18. How I _____ -- And How You Can Too! </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I Traded My Dumpy Apartment for a 6700 Square Foot Mansion… And How You Can To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I Made a Fortune in the Stock Market… And How You Can To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I Learned to Love Again After a Bad Relationship (And How You Can Too)!”</w:t>
      </w:r>
    </w:p>
    <w:p>
      <w:pPr>
        <w:pStyle w:val="Heading2"/>
        <w:rPr>
          <w:rFonts w:ascii="Verdana" w:hAnsi="Verdana" w:cs="Verdana"/>
          <w:i w:val="false"/>
          <w:i w:val="false"/>
        </w:rPr>
      </w:pPr>
      <w:r>
        <w:rPr>
          <w:rFonts w:cs="Verdana" w:ascii="Verdana" w:hAnsi="Verdana"/>
          <w:i w:val="false"/>
        </w:rPr>
        <w:t>19. Now You Can 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Now You Can Catch Your Cheating Husban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Now You Can Learn a Supermodel’s Beauty Secret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Now You Can Get Rid of Acne!”</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20. Stop _____ and Start _____!</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Stop Dreaming and Start Working for Yourself!”</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Stop Feeling Guilty and Start Loving Yourself!”</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Stop Making Excuses and Start Taking Action!”</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1. Are You Tired of ______? Do You Want to _____? Then Read on to Discover How to ______, _______ and ______ in Just ___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Are You Tired of Getting Winded Every Time You Climb the Stairs? Do You Want to Get in Shape Fast? Then Read on to Discover How to Melt the Fat, Get in Shape and Restore Your Health In Just 20 Minutes a Da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Are You Tired of Spending Long Hours Online With Nothing to Show For It? Do You Sometimes Just Want to Quit? Then Read on to Discover the Quick and Easy Way to Create In-Demand Products, Drive Hordes of White Hot Traffic and Fill Up Your PayPal Account With Cash In Just 31 Short Days From Now!”</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Are You Tired of Spending Saturday Nights Alone With the TV? Do You Wish You Could Find Your Soul Mate? Then Read on to Discover How to Start Getting Phone Numbers, Start Getting Called and Start Getting Dates… As Early as Ton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2. Here’s the Easiest Way to Turn Your ______ Into ______ So That You Can ___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the Easiest Way to Turn Your Old Rustbucket Car Into a Shiny Showboat So That You Can Be Proud to Drive it Around Town Agai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the Easiest Way to Turn What You Know About Your Hobby Into a High-Traffic Blog So That You Can Easily Make a Fortune Onli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the Easiest Way to Turn Your Garage Full of Junk Into a Bank Account Full of Cash So That You Can Finally Pay Off Your Mortgag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3. You’re About to Discover How to ________. No _________. No ______. You Don’t Even Need to ___________. Just ____________ and/to ___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re About to Discover How to Lose Weight the Easy Way. No Starving Yourself. No Vomit-Inducing Hard Exercise. You Don’t Even Need to Pop any Pills. Just Eat These Delicious Meals and Watch the Fat Disappea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re About to Discover How to Start Connecting With Your Teenage Daughter Again. No More Fighting. No More Screams of, “I HATE You!” You Don’t Even Need to Nag Her Any More. Just Say These Eleven Words to Her and See Your Relationship Blossom!”</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re About to Discover How to Restore Your Vision. No Glasses. No Contacts. You Don’t Even Need to Visit a Doctor. Just Follow This Simple Guide to Start Seeing Clearly Again!”</w:t>
      </w:r>
    </w:p>
    <w:p>
      <w:pPr>
        <w:pStyle w:val="Normal"/>
        <w:rPr>
          <w:rFonts w:ascii="Courier New" w:hAnsi="Courier New" w:cs="Courier New"/>
        </w:rPr>
      </w:pPr>
      <w:r>
        <w:rPr>
          <w:rFonts w:cs="Courier New" w:ascii="Courier New" w:hAnsi="Courier New"/>
        </w:rPr>
      </w:r>
    </w:p>
    <w:p>
      <w:pPr>
        <w:pStyle w:val="Normal"/>
        <w:rPr/>
      </w:pPr>
      <w:r>
        <w:rPr/>
      </w:r>
    </w:p>
    <w:p>
      <w:pPr>
        <w:pStyle w:val="Heading2"/>
        <w:rPr>
          <w:rFonts w:ascii="Verdana" w:hAnsi="Verdana" w:cs="Verdana"/>
          <w:i w:val="false"/>
          <w:i w:val="false"/>
        </w:rPr>
      </w:pPr>
      <w:r>
        <w:rPr>
          <w:rFonts w:cs="Verdana" w:ascii="Verdana" w:hAnsi="Verdana"/>
          <w:i w:val="false"/>
        </w:rPr>
        <w:t>24. Here’s Your Complete No Fluff, No Filler, No B.S. Guide to ________! Your _______ Buddies Will be Green With Envy Once _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Your Complete No Fluff, No Filler, No B.S. Guide to Catching Bass! Your Fishing Buddies Will be Green With Envy Once They See You Reeling In the Biggest Fish in the Lak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Your Complete No Fluff, No Filler, No B.S. Guide to Getting Huge Biceps! Your Weight-Lifting Buddies Will be Green With Envy Once You Reveal Your New Gun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ere’s Your Complete No Fluff, No Filler, No B.S. Guide to Saving Gas! Your Hypermiling Friends Will be Green With Envy Once They See Your Amazing Mileag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5. You’re _______. You’re _________. You’re __________. At Last, Here’s an Easy Way to _______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re Tired. Your Head Throbs Like a Jackhammer. You’re as Angry as a Cat Taking a Bath. At Last, Here’s an Easy Way to Get Rid of Your PMS Forev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re PC Just Flashed the Blue Screen of Death. Your Hard Drive is Taking Its Final Breath. You’re About to Totally Freak out. Good News! Here’s an Easy Way to Recover Your Data and Save All Your Emails, Documents and Pictur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re Coughing. You’re Achy. Your Nose is Red and Raw From Blowing it So Often. At Last, Here’s an Easy Way to Alleviate Symptoms of the Common Col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6. Imagine This: You _______. Wouldn’t You _______?</w:t>
      </w:r>
    </w:p>
    <w:p>
      <w:pPr>
        <w:pStyle w:val="Normal"/>
        <w:rPr>
          <w:rFonts w:ascii="Verdana" w:hAnsi="Verdana" w:cs="Verdana"/>
          <w:i/>
          <w:i/>
        </w:rPr>
      </w:pPr>
      <w:r>
        <w:rPr>
          <w:rFonts w:cs="Verdana" w:ascii="Verdana" w:hAnsi="Verdana"/>
          <w:i/>
        </w:rPr>
      </w:r>
    </w:p>
    <w:p>
      <w:pPr>
        <w:pStyle w:val="Normal"/>
        <w:spacing w:before="0" w:after="120"/>
        <w:ind w:left="720" w:hanging="0"/>
        <w:rPr/>
      </w:pPr>
      <w:r>
        <w:rPr>
          <w:rFonts w:cs="Courier New" w:ascii="Courier New" w:hAnsi="Courier New"/>
          <w:u w:val="single"/>
        </w:rPr>
        <w:t>Note</w:t>
      </w:r>
      <w:r>
        <w:rPr>
          <w:rFonts w:cs="Courier New" w:ascii="Courier New" w:hAnsi="Courier New"/>
        </w:rPr>
        <w:t>: This is the type of headline where you seek to push your prospect’s emotional buttons by getting them to imagine an emotionally laden scenario.</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magine This: You’re Home Alone. It’s Midnight. And Suddenly You Hear Glass Breaking In a Back Room. Wouldn’t You Feel Better Knowing That the Police Are Already On Their Wa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magine This: You Just Found Out Your Drop-Dead Gorgeous Ex Boyfriend is Coming to Town Next Month. You Haven’t Seen Him in a Year. Wouldn’t You Love to Make His Jaw Drop to the Floor When He Sees Your New Slimmer Figure In Your Favorite Little Black Dres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magine This: Your Mechanic Just Dropped a $1500 Car Repair Bill In Your Lap. Then the Water Heater Breaks. You Need a New Computer. And the Mortgage is Due in Seven Days. Wouldn’t It Feel Great Knowing You Could Quickly and Easily Pay Off All These Bills With Your Big Affiliate Marketing Check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 xml:space="preserve">27. You Won’t Find These ________ Secrets Anywhere Else: Here’s A Sneaky Way to ________, Get ________ and ________! </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Won’t Find These Search Engine Optimization Secrets Anywhere Else: Here’s a Sneaky Way to Trick Google, Get Top Rankings and Start Pulling in a Stampede of Targeted Traffic!”</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Won’t Find These Weight Loss Secrets Anywhere Else: Here’s a Sneaky Way to Lose the Love Handles, Get Cut and Become Dangerously Attractive to Every Woman With a Puls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Won’t Find These Pest-Control Secrets Anywhere Else: Here’s a Sneaky Way to Virtually Eliminate Mice, Get the Ants Out Of Your House and Destroy the Termite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8. How a _______ With No ______, No _____ and No _____ Discovered the Secrets of _______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a Total Slacker With No Money, No Skills and No Diploma Discovered the Secrets of Making a Fortune Onli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a Self-Taught Mechanic With No Professional Tools, No Garage and No Experience Discovered the Secrets of Overhauling a Chevy Engi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How a Stay at Home Mom With No Experience, No Connections and No Business Know-How Discovered the Secrets of Raising $73,444 For Her Son’s School Fundraiser!”</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9. Many _____ Will Try ________. Most Will Fail. But Those Who Succeed Will Get ______ Because They Know This Amazing Secret About _______!</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Many Marketers Will Try to Write a High-Response Sales Letter. Most Will Fail. But Those Who Succeed Will Build a Huge Customer List Because They Know This Amazing Secret About Crafting Cash-Pulling Headlin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Many Hardgainers Will Try to Bulk Up. Most Will Fail. But Those Who Succeed Will Pack on the Muscle Fast Because They Know This Amazing Secret Natural Supplement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Many Casual Runners Will Try to Train for a Marathon. Most Will Fail. But Those Who Succeed Will Place in the Top of Their Category Because They Know This Amazing Secret About Developing Enduranc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30. If You Would Like to Know the Secrets of ______ That Could Make You _____,Then Listen Up! If You’re One of the Next ____ People to Act Now, You’ll Get ______ Worth of _______ for a TINY Fraction of the Price!</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f You Would Like to Know the Secrets of PLR Content That Could Make You Rich, Then Listen Up! If You’re One of the Next 27 People to Act Now, You’ll Get $1500 Worth of High-Quality PLR Content for a TINY Fraction of the Price!”</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f You Would Like to Know the Secrets of Seduction That Could Make You the Most Popular Guy On Campus, Then Listen Up! If You’re One of the Next 43 People to Act Now, You’ll Get $587 Worth of Seduction Videos for a TINY Fraction of the Pric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f You Would Like to Know the Secrets of Dog Training That Could Make You and Your Poodle the Envy of Everyone at Your Dog Obedience Class, Then Listen Up! If You’re One of the Next 17 People to Act Now, You’ll Get $377 Worth of Poodle Training Secrets for a TINY Fraction of the Pr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rPr>
          <w:rFonts w:ascii="Arial Black" w:hAnsi="Arial Black" w:cs="Arial Black"/>
          <w:b w:val="false"/>
          <w:b w:val="false"/>
          <w:bCs w:val="false"/>
          <w:sz w:val="44"/>
        </w:rPr>
      </w:pPr>
      <w:r>
        <w:rPr>
          <w:rFonts w:cs="Arial Black" w:ascii="Arial Black" w:hAnsi="Arial Black"/>
          <w:b w:val="false"/>
          <w:bCs w:val="false"/>
          <w:sz w:val="44"/>
        </w:rPr>
      </w:r>
    </w:p>
    <w:p>
      <w:pPr>
        <w:pStyle w:val="Heading1"/>
        <w:spacing w:before="280" w:after="280"/>
        <w:rPr>
          <w:rFonts w:ascii="Arial Black" w:hAnsi="Arial Black" w:cs="Arial Black"/>
          <w:b w:val="false"/>
          <w:b w:val="false"/>
          <w:bCs w:val="false"/>
          <w:sz w:val="44"/>
        </w:rPr>
      </w:pPr>
      <w:r>
        <w:rPr>
          <w:rFonts w:cs="Arial Black" w:ascii="Arial Black" w:hAnsi="Arial Black"/>
          <w:b w:val="false"/>
          <w:bCs w:val="false"/>
          <w:sz w:val="44"/>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Black">
    <w:charset w:val="00"/>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8">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bCs/>
        <w:color w:val="FF0000"/>
        <w:sz w:val="18"/>
        <w:szCs w:val="18"/>
      </w:rPr>
      <w:t>Module #3: 30 Headline Template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Symbo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Symbol"/>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Symbol"/>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Symbol"/>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Symbol"/>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Symbol"/>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Symbol"/>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Symbol"/>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Symbol"/>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Symbol"/>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Symbol"/>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Symbol"/>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Symbol"/>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8:00Z</dcterms:modified>
  <cp:revision>717</cp:revision>
  <dc:subject>Module #3: Copywriting Set</dc:subject>
  <dc:title>Contentaire™</dc:title>
</cp:coreProperties>
</file>